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69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876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3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53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03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57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720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905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60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94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1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56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6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