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79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00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10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371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025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8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010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70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25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952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6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4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092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3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2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93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021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