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64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72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21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35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70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099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86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11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842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021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3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74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83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01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89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