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219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492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406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379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660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085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701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892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46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135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339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403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126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