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985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07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69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57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03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016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954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1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4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42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6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8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808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054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18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43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878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