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35940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03162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04572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48963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54054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44349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78961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60001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89332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6780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45225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39793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88000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34704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91406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