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222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059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772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969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741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645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429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380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692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166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050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291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89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