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346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785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081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250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199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418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856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412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04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900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969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975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128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526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037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017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026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