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273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467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46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718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229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395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206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119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104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739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97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233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376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923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518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