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8961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99074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4965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1551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70377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91235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6341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59051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5967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72125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329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06917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2738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