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267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630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382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415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47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84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940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596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923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168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384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494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918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171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455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060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658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