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0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38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80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4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364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42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85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87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31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86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46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077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1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11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317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