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48071469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89859442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