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344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145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269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787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538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778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223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477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289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815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533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788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37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