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469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9827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9591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375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7670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707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3783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308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382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1366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349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849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8338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3067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628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575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7137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