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87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941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3231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837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6373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6857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765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822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971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497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177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197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9860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6407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018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