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855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068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292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347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964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782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125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758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107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553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964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639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706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