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00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73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471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013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20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95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56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41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908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31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69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07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165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28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285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095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528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