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73938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65868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23909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94211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11090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65311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21757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01083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69185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53003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9409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34677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68816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24579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63370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