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01947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34119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