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48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534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36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9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062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45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82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19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75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6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6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4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