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418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811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54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71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48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40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13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89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931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5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4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5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81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266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06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96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23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