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98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4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64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487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113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03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929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79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719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47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91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2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37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165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72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