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635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596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771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13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967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3975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470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129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53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724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29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787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178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