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4693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9866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6479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4797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78996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8203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0057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4713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2746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2242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109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978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4877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1329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277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2468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4925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