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169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8921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6186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06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863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253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812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943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884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77977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453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910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270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399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658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