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193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3141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29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912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61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473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0888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6739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805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784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854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07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675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