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959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2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8567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166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113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48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456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200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584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792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3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11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9759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594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621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055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