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395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37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076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861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536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855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9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816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531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164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096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018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814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958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393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