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71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74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10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83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42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83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711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09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999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77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9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2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498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