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827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79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95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23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22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868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732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283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64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549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932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53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240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078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30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05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663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