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1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40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9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25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45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07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8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20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59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57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5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35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65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973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74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