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346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126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973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714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990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238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753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507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635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574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098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537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155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