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05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99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3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59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5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860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71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61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58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10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89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1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2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769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39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902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0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