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403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814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356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05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323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93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596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302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511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396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486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389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244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24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372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