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29252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45287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07427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50685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89989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69132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99335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03099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19396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51916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52280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46009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30394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