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79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41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89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147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70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17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0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79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79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760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6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04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76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096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502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01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