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701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835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423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759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434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744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094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333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568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214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2974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273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795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564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903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