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187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6574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3397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7663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550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631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066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7153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5104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1047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21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349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7786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