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420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326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873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784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861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906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950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272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693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166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259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166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637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818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103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086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363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