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50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6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791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87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59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41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99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9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39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6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9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46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39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17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57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