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6808480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4973867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1301969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9728565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6101617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7329666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7677867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7373745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1092750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8548166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4431195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1599543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3593253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