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767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28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34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679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365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05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5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010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300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600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512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17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255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637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825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194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427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