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896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549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8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815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128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334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621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232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6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048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7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50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570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782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025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