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748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742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85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678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188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015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323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400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159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2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771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376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690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