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35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58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99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25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287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86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3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10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49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25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2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7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30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861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3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39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92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