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4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740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7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27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45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4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00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73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743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13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00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6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72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36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497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