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27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324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673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038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257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04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44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03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645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204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32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031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179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