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182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99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008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559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297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132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961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838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575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596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083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088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645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896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8777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386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0634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