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09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3356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3521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6273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8818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2551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8274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512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5236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0142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54631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4041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4496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5058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3564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